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1456854561"/>
            <w:bookmarkStart w:id="20" w:name="__Fieldmark__21_1456854561"/>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1456854561"/>
            <w:bookmarkStart w:id="23" w:name="__Fieldmark__23_1456854561"/>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